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tery La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/>
        <w:tab/>
        <w:t xml:space="preserve">In this investigation you will be using electrical energy produced by batteries as a </w:t>
        <w:tab/>
        <w:t xml:space="preserve">source of energy.  You will be investigating how this energy source can be used </w:t>
        <w:tab/>
        <w:t xml:space="preserve">as a source of heat and light.  The unit of energy you will be measuring the </w:t>
        <w:tab/>
        <w:t xml:space="preserve">electricity in is called a vol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:  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pothesis/Predi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cedur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 – Voltage vs. Temperatur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Part 2 – Voltage vs. Ligh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Independent Variable</w:t>
        <w:tab/>
        <w:t>(X)</w:t>
        <w:tab/>
        <w:tab/>
        <w:tab/>
        <w:tab/>
        <w:t>Dependent Variable (Y)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71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7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Graph:</w:t>
      </w:r>
    </w:p>
    <w:p>
      <w:pPr>
        <w:pStyle w:val="Normal"/>
        <w:rPr/>
      </w:pPr>
      <w:r>
        <w:rPr/>
        <w:tab/>
        <w:t>Voltage vs. Temperature from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 Ques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relationship between the amount of electrical energy and the </w:t>
      </w:r>
    </w:p>
    <w:p>
      <w:pPr>
        <w:pStyle w:val="Normal"/>
        <w:ind w:left="720" w:hanging="0"/>
        <w:rPr/>
      </w:pPr>
      <w:r>
        <w:rPr/>
        <w:t>amount of heat and light that is produced by a light bulb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the data to support the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eaning of the sl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ll the energy changes that occurred in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battery and wire system obey the Law of Conservation of </w:t>
        <w:tab/>
        <w:t>Energy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 Questions:</w:t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a light bul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a light bulb 100% efficient when it uses energy to fulfill its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Based on your observations in this lab</w:t>
      </w:r>
      <w:r>
        <w:rPr/>
        <w:t>, is the sun ho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sun is producing light energy, what happens to the energy when it reaches Earth?  Give a few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we, as human beings, use the sun’s light energy?  Name a few ways.</w:t>
      </w:r>
    </w:p>
    <w:sectPr>
      <w:headerReference w:type="default" r:id="rId2"/>
      <w:type w:val="nextPage"/>
      <w:pgSz w:w="12240" w:h="15840"/>
      <w:pgMar w:left="1440" w:right="1440" w:gutter="0" w:header="720" w:top="13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</w:t>
      <w:tab/>
      <w:t>Date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17:00Z</dcterms:created>
  <dc:creator> </dc:creator>
  <dc:description/>
  <cp:keywords/>
  <dc:language>en-US</dc:language>
  <cp:lastModifiedBy>GARSTKA, STEPHEN</cp:lastModifiedBy>
  <cp:lastPrinted>2012-10-12T08:16:00Z</cp:lastPrinted>
  <dcterms:modified xsi:type="dcterms:W3CDTF">2012-10-12T12:17:00Z</dcterms:modified>
  <cp:revision>2</cp:revision>
  <dc:subject/>
  <dc:title>Investigation 6: Light Energy</dc:title>
</cp:coreProperties>
</file>